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05346767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35595618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